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Begriffe zu BOW</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ser E-COOL Auftrag ist der Einführungs-Auftrag im Gegenstand Biologie, Ökologie und Warenlehre (BOW) in der 1. Klasse der Handelsschule. Ausgehend von einem sehr niedrigen Wortschatz werden in diesem Auftrag wichtige Begriffe gefestigt um die Kommunikation zu verbessern. Gleichzeitig werden die Schüler/innen mit der Lernplattform vertraut gemacht und den Zielen des COOL Arbeitsprinzips.</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erst müssen Gruppen gebildet werden und die Arbeit am Kreuzworträtsel aufgeteilt werden. So weit vorhanden wird eine Einschulung zur Internetrecherche gegeben, bzw. liegen Bücher (Schulbuch) auf. Eine erste Übung trainiert die neuen Worte, die dann in einer SMÜ in der darauffolgenden Stunde auch überprüft werden.</w:t>
            </w:r>
          </w:p>
          <w:p>
            <w:pPr>
              <w:pStyle w:val="Normal"/>
              <w:rPr>
                <w:rFonts w:ascii="Arial" w:hAnsi="Arial" w:cs="Arial"/>
              </w:rPr>
            </w:pPr>
            <w:r>
              <w:rPr>
                <w:rFonts w:cs="Arial" w:ascii="Arial" w:hAnsi="Arial"/>
              </w:rPr>
              <w:t>Auf einen Rückmeldefragebogen wird aus Zeitgründen verzichtet.</w:t>
            </w:r>
          </w:p>
          <w:p>
            <w:pPr>
              <w:pStyle w:val="Normal"/>
              <w:rPr>
                <w:rFonts w:ascii="Arial" w:hAnsi="Arial" w:cs="Arial"/>
              </w:rPr>
            </w:pPr>
            <w:r>
              <w:rPr>
                <w:rFonts w:cs="Arial" w:ascii="Arial" w:hAnsi="Arial"/>
              </w:rPr>
              <w:t xml:space="preserve">Die Abgabe des Arbeitsauftrages erfolgt noch in Papierform.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59588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2595880" cy="12585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tunde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V-Saal, Bücher</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e Sicherung des Lernertrags erfolgt über eine kurze SMÜ. </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SM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 ausgefüllt je</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10:00Z</dcterms:created>
  <dc:creator>*</dc:creator>
  <dc:description/>
  <cp:keywords/>
  <dc:language>en-US</dc:language>
  <cp:lastModifiedBy>Ihr Benutzername</cp:lastModifiedBy>
  <cp:lastPrinted>2009-05-21T11:02:00Z</cp:lastPrinted>
  <dcterms:modified xsi:type="dcterms:W3CDTF">2010-06-18T16:37: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